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3418"/>
        <w:gridCol w:w="4761"/>
      </w:tblGrid>
      <w:tr>
        <w:trPr>
          <w:trHeight w:val="567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řejná zakázka</w:t>
            </w:r>
          </w:p>
        </w:tc>
      </w:tr>
      <w:tr>
        <w:trPr>
          <w:trHeight w:val="397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eřejná zakázka na dodávky zadávána v otevřeném řízení dle zák. č. 134/2016 Sb., o zadávání veřejných zakázek, ve znění pozdějších předpisů</w:t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81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Digitální tiskový systém pro potisk a personalizaci papíru v nekonečném pásu, včetně zajištění servisu v režimu „Full servis“ na dobu 3 let“</w:t>
            </w:r>
          </w:p>
        </w:tc>
      </w:tr>
      <w:tr>
        <w:trPr>
          <w:trHeight w:val="291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identifikační údaje</w:t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Státní tiskárna cenin,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státní podnik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ídlo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1, Růžová 6, čp. 943, PSČ 110 00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 xml:space="preserve">IČO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279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 xml:space="preserve">Osoba oprávněná jednat jménem zadavatele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Hebelka, MSc, generální ředitel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Michala Hlušičková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0 236 031 443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lusickova.michala@stc.cz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 zadávacího řízení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ídlo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espondenční adresa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IČO, DIČ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 xml:space="preserve">Osoba oprávněná za účastníka jednat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kátor datové schránky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lý nebo střední podnik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NO / NE</w:t>
            </w:r>
          </w:p>
        </w:tc>
      </w:tr>
    </w:tbl>
    <w:p>
      <w:pPr>
        <w:pStyle w:val="TextBody"/>
        <w:spacing w:lineRule="auto" w:line="276"/>
        <w:ind w:right="-2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Příloha č.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8">
    <w:name w:val="WW8Num21z8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bCs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lusickova.michala@st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00:00Z</dcterms:created>
  <dc:creator>Sramek Milan</dc:creator>
  <dc:description/>
  <cp:keywords/>
  <dc:language>en-US</dc:language>
  <cp:lastModifiedBy>Hlušičková Michala</cp:lastModifiedBy>
  <cp:lastPrinted>2017-04-24T08:13:00Z</cp:lastPrinted>
  <dcterms:modified xsi:type="dcterms:W3CDTF">2019-08-16T08:00:00Z</dcterms:modified>
  <cp:revision>2</cp:revision>
  <dc:subject/>
  <dc:title>Ev</dc:title>
</cp:coreProperties>
</file>